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82/14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/>
      </w:pPr>
      <w:r>
        <w:rPr/>
        <w:t>w postępowaniu o udzielenie zamówienia publicznego n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SANITARIATÓW NA II PIĘTRZE W SEGMENCIE „A” W BUDYNKU DYDAKTYCZNYM PRZY AL. ARMII KRAJOWEJ 13/15 W CZĘSTOCHOWIE ORAZ POŁOŻENIE TYNKU MOZAIKOWEGO NA ŚCIANACH W POMIESZCZENIU NR 26 W BUDYNKU DYDAKTYCZNYM PRZY AL. ARMII KRAJOWEJ 36A W CZĘSTOCHOWIE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48:00Z</dcterms:created>
  <dc:creator>aflorcza</dc:creator>
  <dc:description/>
  <cp:keywords/>
  <dc:language>en-US</dc:language>
  <cp:lastModifiedBy>abojarska</cp:lastModifiedBy>
  <cp:lastPrinted>2013-10-02T09:34:00Z</cp:lastPrinted>
  <dcterms:modified xsi:type="dcterms:W3CDTF">2014-07-10T08:48:00Z</dcterms:modified>
  <cp:revision>2</cp:revision>
  <dc:subject/>
  <dc:title>Załącznik nr 2</dc:title>
</cp:coreProperties>
</file>